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 xml:space="preserve">Реестр изменений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владельца депозитарных программ добавился блок RghtsHldr (Держатель прав),   добавлен пример заполнения блока SfkpgPlc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 from Custody to NSD </w:t>
            </w:r>
            <w:r>
              <w:rPr>
                <w:sz w:val="18"/>
                <w:szCs w:val="18"/>
              </w:rPr>
              <w:t>вла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по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писок</w:t>
            </w:r>
            <w:r>
              <w:rPr>
                <w:sz w:val="18"/>
                <w:szCs w:val="18"/>
                <w:lang w:val="en-US"/>
              </w:rPr>
              <w:t>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InstdBal/SfkpgPlc/IdAsD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fkpg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AsDS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NSDR&lt;/Iss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Inf&gt;LEID&lt;/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&lt;Nrrtv&gt;12345678901234567890&lt;/Nrrtv&gt;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IdAsDS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Sfkpg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fkpg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lcSfkpg&gt;ICSD&lt;/PlcSfkpg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rrtv&gt;12345678901234567890&lt;/Nrrtv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BICOrBEI&gt;CUSTODYYXXX&lt;/BICOrBEI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Pty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Sfkpg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BICOrBEI&gt;BONYDRYYXXX&lt;/BICOrBEI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mAnd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m&gt;Наименование владельца депозитарных программ&lt;/Nm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NmAndA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ncCshPricPdPerPd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пример сообщения от НРД к регистратору с инструкцией владельца депозитарных програ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MI from NSD to Reestr voting </w:t>
            </w:r>
            <w:r>
              <w:rPr>
                <w:sz w:val="18"/>
                <w:szCs w:val="18"/>
              </w:rPr>
              <w:t>владелец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епо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писок</w:t>
            </w:r>
            <w:r>
              <w:rPr>
                <w:sz w:val="18"/>
                <w:szCs w:val="18"/>
                <w:lang w:val="en-US"/>
              </w:rPr>
              <w:t>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примера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o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st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S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oting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ml</w:t>
            </w:r>
            <w:r>
              <w:rPr>
                <w:sz w:val="18"/>
                <w:szCs w:val="18"/>
              </w:rPr>
              <w:t xml:space="preserve"> удален блок </w:t>
            </w:r>
            <w:r>
              <w:rPr>
                <w:sz w:val="18"/>
                <w:szCs w:val="18"/>
                <w:lang w:val="en-US"/>
              </w:rPr>
              <w:t>FrgnNmn</w:t>
            </w:r>
            <w:r>
              <w:rPr>
                <w:sz w:val="18"/>
                <w:szCs w:val="18"/>
              </w:rPr>
              <w:t xml:space="preserve">,  в связи с добавлением отдельного примера для подачи инструкции владельца хранящем ЦБ в иностранном месте хранения и не указанным в списке раскрыт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 from Custody to NSD voting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Xtnsn/XtnsnEnvlp/XtnsnDt/FrgnNm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Xtnsn/XtnsnEnvlp/XtnsnDt/FrgnNm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пример для подачи инструкции владельца хранящем ЦБ в иностранном месте хранения и не указанным в списке раскрыт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 from Custody to NSD voting ( </w:t>
            </w:r>
            <w:r>
              <w:rPr>
                <w:sz w:val="18"/>
                <w:szCs w:val="18"/>
              </w:rPr>
              <w:t>владелец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остраны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Д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5:00Z</dcterms:created>
  <dc:creator>Pervova 38</dc:creator>
  <dc:description/>
  <cp:keywords/>
  <dc:language>en-US</dc:language>
  <cp:lastModifiedBy>Draft 2</cp:lastModifiedBy>
  <dcterms:modified xsi:type="dcterms:W3CDTF">2016-02-09T12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